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oudy Stout" w:hAnsi="Goudy Stout" w:cs="Goudy Stout"/>
        </w:rPr>
      </w:pPr>
      <w:r>
        <w:rPr>
          <w:rFonts w:cs="Goudy Stout" w:ascii="Goudy Stout" w:hAnsi="Goudy Stout"/>
        </w:rPr>
        <w:t>Steve Burns</w:t>
      </w:r>
    </w:p>
    <w:p>
      <w:pPr>
        <w:pStyle w:val="Normal"/>
        <w:rPr/>
      </w:pPr>
      <w:r>
        <w:rPr/>
        <w:t xml:space="preserve">I practice permaculture on Chestnut Farm, my 8 acre property in Victoria, Australia.  I’m founder &amp; current convenor of a really active local group: Ballarat Permaculture Guild.  I have degrees in Education and Psychology and my professional career has been in the training.  I’ve taught in permaculture design courses, introductory workshops and specific skills workshops.  I’m particularly excited about heirloom fruit trees, espalier, potager gardens, alternative building and community building strategies.  </w:t>
      </w:r>
    </w:p>
    <w:p>
      <w:pPr>
        <w:pStyle w:val="Normal"/>
        <w:rPr/>
      </w:pPr>
      <w:r>
        <w:rPr/>
        <w:t xml:space="preserve">Please contact me on </w:t>
      </w:r>
      <w:hyperlink r:id="rId2">
        <w:r>
          <w:rPr>
            <w:rStyle w:val="InternetLink"/>
          </w:rPr>
          <w:t>steveburns888@gmail.com</w:t>
        </w:r>
      </w:hyperlink>
      <w:r>
        <w:rPr/>
        <w:t xml:space="preserve"> so I can show you how to use these presentations as a fundraiser for your group!</w:t>
      </w:r>
    </w:p>
    <w:p>
      <w:pPr>
        <w:pStyle w:val="Normal"/>
        <w:ind w:firstLine="720"/>
        <w:rPr>
          <w:i/>
          <w:i/>
        </w:rPr>
      </w:pPr>
      <w:r>
        <w:rPr>
          <w:i/>
        </w:rPr>
        <w:t>Which of these are you most interested in….</w:t>
      </w:r>
    </w:p>
    <w:p>
      <w:pPr>
        <w:pStyle w:val="Normal"/>
        <w:rPr>
          <w:b/>
          <w:b/>
        </w:rPr>
      </w:pPr>
      <w:r>
        <w:rPr>
          <w:b/>
        </w:rPr>
        <w:t xml:space="preserve">The Heart of Permaculture design: design principles masterclass  </w:t>
      </w:r>
      <w:r>
        <w:rPr/>
        <w:t>(6 hrs minimum)</w:t>
      </w:r>
    </w:p>
    <w:p>
      <w:pPr>
        <w:pStyle w:val="Normal"/>
        <w:rPr/>
      </w:pPr>
      <w:r>
        <w:rPr/>
        <w:t xml:space="preserve">Permaculture is </w:t>
      </w:r>
      <w:r>
        <w:rPr>
          <w:b/>
          <w:i/>
        </w:rPr>
        <w:t>not</w:t>
      </w:r>
      <w:r>
        <w:rPr/>
        <w:t xml:space="preserve"> just about gardening!  Get to the heart of true permaculture by learning how to apply permaculture design principles to any situation or design challenge.  </w:t>
      </w:r>
    </w:p>
    <w:p>
      <w:pPr>
        <w:pStyle w:val="Normal"/>
        <w:rPr/>
      </w:pPr>
      <w:r>
        <w:rPr/>
        <w:t>Many people have their ‘favourite example’ of each design principle, but you can also see multiple principles working together in the one application.  This workshop is great for both beginners and those with lots of permaculture experience.  I attended David Holmgren’s first Advanced Design Principles workshop in Calidornia in 2005 and have facilitated parts of the workshop with David in subsequent years.  This workshop is endorsed by David Holmgren.  Check out his 2002 book “Permaculture: Principles &amp; pathways beyond Sustainability” for more information on his 12 design principles – we’ll also look at some history of the use of design principles in permaculture and explain why different sets of principles are rattling around the Internet.</w:t>
      </w:r>
    </w:p>
    <w:p>
      <w:pPr>
        <w:pStyle w:val="Normal"/>
        <w:rPr/>
      </w:pPr>
      <w:r>
        <w:rPr>
          <w:b/>
        </w:rPr>
        <w:t>Favourite garden ideas I’ve stolen from the French: a potager garden tour</w:t>
      </w:r>
      <w:r>
        <w:rPr/>
        <w:t xml:space="preserve"> (2 – 3 hrs)  </w:t>
      </w:r>
    </w:p>
    <w:p>
      <w:pPr>
        <w:pStyle w:val="Normal"/>
        <w:rPr/>
      </w:pPr>
      <w:r>
        <w:rPr/>
        <w:t xml:space="preserve">In the 1600’s, the French went crazy for pruning trees into 2 or 3 dimensional formal shapes, which is called espaliering.  They also loved formally structured gardens, but often those symetrically arranged beds contained a huge variety of plants.  Potager garden is usually translated as ‘vegetable garden’, but potage literally means ‘soup’.  I think of a potager garden as not just the source of the herbs &amp; vegetables for a hearty winter soup, but also, like that soup, a wild mix of all sorts of ingredients.   The beds of a potager garden contain vegetables, flowers, herbs, berries and fruit trees.  It’s time for permaculture to start using some of these classic French ideas, which are easily adapted to gardens on tiny urban lots.  Let me inspire you with a tour of several fantastic French gardens I’ve visited: Val Joanis (Provence), Le Priory D’Orsan (central France) and Potager de Roi (Versailles).  </w:t>
      </w:r>
    </w:p>
    <w:p>
      <w:pPr>
        <w:pStyle w:val="Normal"/>
        <w:rPr>
          <w:b/>
          <w:b/>
        </w:rPr>
      </w:pPr>
      <w:r>
        <w:rPr>
          <w:b/>
        </w:rPr>
      </w:r>
      <w:r>
        <w:br w:type="page"/>
      </w:r>
    </w:p>
    <w:p>
      <w:pPr>
        <w:pStyle w:val="Normal"/>
        <w:rPr/>
      </w:pPr>
      <w:r>
        <w:rPr>
          <w:b/>
        </w:rPr>
        <w:t>Growing a local community group</w:t>
      </w:r>
      <w:r>
        <w:rPr/>
        <w:t xml:space="preserve"> (2-3 hrs) improve title….  </w:t>
      </w:r>
    </w:p>
    <w:p>
      <w:pPr>
        <w:pStyle w:val="Normal"/>
        <w:rPr/>
      </w:pPr>
      <w:r>
        <w:rPr/>
        <w:t>I began Ballarat Permaculture Guild (BPG) in 2008.  BPG now has 170 financial members plus over 800 in their FaceBook group.  We run Permaculture Design Courses, Introductory weekends, monthly practical skill workshops, permablitzes (single day working bees where 20-50 people establish permaculture gardens at private homes) and loads of social events, including pot luck dinners, produce swaps and “Permies at the Pub” (once a month drinks at a local bar).  We also bulk-buy tools, food and supplies (e.g. apple root stock for annual grafting days).  We had one government grant in 2011, but have otherwise grown entirely on volunteer input.  I’ve also been involved with other community groups over 20+ years and have seen them rise and fall: what makes the difference?  Why dos one group continue to thrive while another has a burst of activity then fades?</w:t>
      </w:r>
    </w:p>
    <w:p>
      <w:pPr>
        <w:pStyle w:val="Normal"/>
        <w:rPr/>
      </w:pPr>
      <w:r>
        <w:rPr/>
        <w:t>This session is perfect for anyone who is part of a community group.  We’ll use BPG as a case study, but the lessons apply to any group.  This session will be highly interactive, so please come along with your own questions and examples.  You will get inspiration, plus practical ideas for your group and tips on how to avoid common problems.</w:t>
      </w:r>
    </w:p>
    <w:p>
      <w:pPr>
        <w:pStyle w:val="Normal"/>
        <w:rPr/>
      </w:pPr>
      <w:r>
        <w:rPr>
          <w:b/>
        </w:rPr>
        <w:t>Can a permaculture be beautiful?</w:t>
      </w:r>
      <w:r>
        <w:rPr/>
        <w:t xml:space="preserve"> (2 hrs - 1 hr + discussion)  Garden as art vs Garden with function ?</w:t>
      </w:r>
    </w:p>
    <w:p>
      <w:pPr>
        <w:pStyle w:val="Normal"/>
        <w:rPr/>
      </w:pPr>
      <w:r>
        <w:rPr/>
        <w:t xml:space="preserve">Does permaculture have to be messy?  I know one permie in a major US city whose front yard looks like a bomb site but they can’t see why their neighbours aren’t interested in getting into permaculture.  In some circles, permaculture equals food gardening that uses lots of perennial plants, avoids straight rows, lets plants go to seed and the gardens end up looking like jungles (which is polite code for saying they’re a tangled mess!).  Permies are seen as food production economic-rationalists who don’t care how their garden looks. </w:t>
      </w:r>
    </w:p>
    <w:p>
      <w:pPr>
        <w:pStyle w:val="Normal"/>
        <w:rPr/>
      </w:pPr>
      <w:r>
        <w:rPr/>
        <w:t xml:space="preserve">In contrast, most people care a great deal about how their garden looks: in fact, they think it is far more important than whether or not it is productive. This leads us to the bizarre phenomenon of a big square of raked gravel with a yucca plant and a water feature being called a ‘garden’- how did that ever happen?  Beauty matters.  Permies can inadvertently get themselves into fights with clients because they ignore their aesthetic concerns.  As service providers, we need to listen to our customers – but how do we do that while also challenging cultural norms and assumptions? </w:t>
      </w:r>
    </w:p>
    <w:p>
      <w:pPr>
        <w:pStyle w:val="Normal"/>
        <w:widowControl/>
        <w:bidi w:val="0"/>
        <w:spacing w:lineRule="auto" w:line="276" w:before="0" w:after="200"/>
        <w:rPr/>
      </w:pPr>
      <w:r>
        <w:rPr/>
        <w:t xml:space="preserve">Let me share my simple solution to this dilemma – and then let’s enjoy the lively debate that follows. </w:t>
      </w:r>
      <w:r>
        <w:rPr>
          <w:rFonts w:eastAsia="Wingdings" w:cs="Wingdings" w:ascii="Wingdings" w:hAnsi="Wingdings"/>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oudy Stout">
    <w:charset w:val="00"/>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veburns888@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3:38:00Z</dcterms:created>
  <dc:creator>Steve</dc:creator>
  <dc:description/>
  <cp:keywords/>
  <dc:language>en-US</dc:language>
  <cp:lastModifiedBy>Steve</cp:lastModifiedBy>
  <dcterms:modified xsi:type="dcterms:W3CDTF">2014-02-02T00:37:00Z</dcterms:modified>
  <cp:revision>35</cp:revision>
  <dc:subject/>
  <dc:title/>
</cp:coreProperties>
</file>